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0"/>
        <w:gridCol w:w="1710"/>
        <w:gridCol w:w="3870"/>
        <w:gridCol w:w="1530"/>
        <w:gridCol w:w="1260"/>
        <w:gridCol w:w="720"/>
      </w:tblGrid>
      <w:tr>
        <w:trPr>
          <w:trHeight w:val="250" w:hRule="atLeast"/>
        </w:trPr>
        <w:tc>
          <w:tcPr>
            <w:tcW w:w="1011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Parts List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Qty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ference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signator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rt Description</w:t>
            </w:r>
          </w:p>
        </w:tc>
        <w:tc>
          <w:tcPr>
            <w:tcW w:w="27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Vendor &amp; Vendor Part Numb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ote</w:t>
            </w:r>
          </w:p>
        </w:tc>
      </w:tr>
      <w:tr>
        <w:trPr>
          <w:trHeight w:val="250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LLIE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EWARK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R1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iode, Schottky, ON Semi MBRS140T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68-03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1,C2,C3,C4,C8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pacitor, 0.1 UF, 50 V, 120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41-10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5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pacitor, 470 PF, COG, 120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6M14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6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pacitor, 120 PF, COG,  120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41-10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7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pacitor, 15 PF, COG, 120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0K92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10,C9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pacitor, 33 PF, COG, 120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41-11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12,C11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pacitor, 330 PF, COG, 120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41-11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13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pacitor, 10UF 35V, 734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81.00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Y1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plitter, Power, MiniCircuits, JPS-2-1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JP1,JP2,JP3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X2HDR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63-06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one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hunt for 2X2 Header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63-0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J1,J2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NC – JACK PCB MTG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-02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J3,J4,J5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MB – JACK VERTICAL MTG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8-02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1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ductor, 15 UH, 1008 API/Delevan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8BR-153J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7-00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2,L3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ductor, 2.2 UH, 100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54-02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4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ductor, 470 NH, 100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3K51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Q1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ZT2222AT1G, ON SEMICONDUCTOR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68-03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5J22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1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sistor, 10 OHM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95-39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2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sistor, 2.7 KOHM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95-40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3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sistor, 5.1 KOHM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95-53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4,R5,R8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sistor, 18 OHM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37-02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6,R7,R9,R10,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11,R12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sistor, 300 OHM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95-40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13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sistor, 1 KOHM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37-02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14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sistor, 150 OHM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95-40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15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ot, 100 OHM, Bourns 3296W-1-101LF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2J14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16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sistor, 22 OHM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95-40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TB1 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eader Pin Strip – 8 pins trim as required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9K9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one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B1 2 Position Plug-On Terminal Block fits abov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5F59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P1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eystone 5010 – 100 piece min order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39-36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Z1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ixer, MiniCircuits JMS-1M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otes:</w:t>
            </w:r>
          </w:p>
        </w:tc>
        <w:tc>
          <w:tcPr>
            <w:tcW w:w="7380" w:type="dxa"/>
            <w:gridSpan w:val="4"/>
            <w:vMerge w:val="restart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1. Order from MiniCircuits direct at </w:t>
            </w:r>
            <w:hyperlink r:id="rId2">
              <w:r>
                <w:rPr>
                  <w:rStyle w:val="InternetLink"/>
                </w:rPr>
                <w:t>www.minicircuits.com</w:t>
              </w:r>
            </w:hyperlink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 Equivalent Bourns, Coilcraft, or TOKO inductors may be substituted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 Headers sold in strips with 8 pins intended to be cut to length as required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 Bomar part – Amp makes equivalents.</w:t>
            </w:r>
          </w:p>
        </w:tc>
      </w:tr>
      <w:tr>
        <w:trPr>
          <w:trHeight w:val="250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38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008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                           </w:t>
    </w:r>
    <w:r>
      <w:rPr/>
      <w:t>Roos: Converting a Vintage 5 MHz Freq St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Arialpara">
    <w:name w:val="arial para"/>
    <w:basedOn w:val="Normal"/>
    <w:qFormat/>
    <w:pPr/>
    <w:rPr/>
  </w:style>
  <w:style w:type="paragraph" w:styleId="Numbered">
    <w:name w:val="numbered"/>
    <w:basedOn w:val="Normal"/>
    <w:qFormat/>
    <w:pPr>
      <w:numPr>
        <w:ilvl w:val="0"/>
        <w:numId w:val="2"/>
      </w:numPr>
      <w:spacing w:lineRule="auto" w:line="240"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icircuit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20:30:00Z</dcterms:created>
  <dc:creator>JOHN ROOS</dc:creator>
  <dc:description/>
  <dc:language>en-US</dc:language>
  <cp:lastModifiedBy>JOHN ROOS</cp:lastModifiedBy>
  <dcterms:modified xsi:type="dcterms:W3CDTF">2010-08-04T16:04:00Z</dcterms:modified>
  <cp:revision>3</cp:revision>
  <dc:subject/>
  <dc:title>1</dc:title>
</cp:coreProperties>
</file>